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Movement  4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2_2511733771"/>
            <w:bookmarkStart w:id="1" w:name="__Fieldmark__2_2511733771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3_2511733771"/>
            <w:bookmarkStart w:id="3" w:name="__Fieldmark__3_2511733771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4_2511733771"/>
            <w:bookmarkStart w:id="5" w:name="__Fieldmark__4_2511733771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5_2511733771"/>
            <w:bookmarkStart w:id="7" w:name="__Fieldmark__5_2511733771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6_2511733771"/>
            <w:bookmarkStart w:id="9" w:name="__Fieldmark__6_2511733771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7_2511733771"/>
            <w:bookmarkStart w:id="11" w:name="__Fieldmark__7_2511733771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8_2511733771"/>
            <w:bookmarkStart w:id="13" w:name="__Fieldmark__8_2511733771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9_2511733771"/>
            <w:bookmarkStart w:id="15" w:name="__Fieldmark__9_2511733771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0_2511733771"/>
            <w:bookmarkStart w:id="17" w:name="__Fieldmark__10_2511733771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1_2511733771"/>
            <w:bookmarkStart w:id="19" w:name="__Fieldmark__11_2511733771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2_2511733771"/>
            <w:bookmarkStart w:id="21" w:name="__Fieldmark__12_2511733771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3_2511733771"/>
            <w:bookmarkStart w:id="23" w:name="__Fieldmark__13_2511733771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4_2511733771"/>
            <w:bookmarkStart w:id="25" w:name="__Fieldmark__14_2511733771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5_2511733771"/>
            <w:bookmarkStart w:id="27" w:name="__Fieldmark__15_2511733771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6_2511733771"/>
            <w:bookmarkStart w:id="29" w:name="__Fieldmark__16_2511733771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7_2511733771"/>
            <w:bookmarkStart w:id="31" w:name="__Fieldmark__17_2511733771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8_2511733771"/>
            <w:bookmarkStart w:id="34" w:name="__Fieldmark__18_2511733771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9_2511733771"/>
            <w:bookmarkStart w:id="36" w:name="__Fieldmark__19_2511733771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0_2511733771"/>
            <w:bookmarkStart w:id="38" w:name="__Fieldmark__20_2511733771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1_2511733771"/>
            <w:bookmarkStart w:id="40" w:name="__Fieldmark__21_2511733771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2_2511733771"/>
            <w:bookmarkStart w:id="42" w:name="__Fieldmark__22_2511733771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3_2511733771"/>
            <w:bookmarkStart w:id="44" w:name="__Fieldmark__23_2511733771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4_2511733771"/>
            <w:bookmarkStart w:id="46" w:name="__Fieldmark__24_2511733771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5_2511733771"/>
            <w:bookmarkStart w:id="48" w:name="__Fieldmark__25_2511733771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6_2511733771"/>
            <w:bookmarkStart w:id="50" w:name="__Fieldmark__26_2511733771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7_2511733771"/>
            <w:bookmarkStart w:id="52" w:name="__Fieldmark__27_2511733771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9_2511733771"/>
            <w:bookmarkStart w:id="54" w:name="__Fieldmark__29_2511733771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0_2511733771"/>
            <w:bookmarkStart w:id="56" w:name="__Fieldmark__30_2511733771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1_2511733771"/>
            <w:bookmarkStart w:id="58" w:name="__Fieldmark__31_2511733771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2_2511733771"/>
            <w:bookmarkStart w:id="60" w:name="__Fieldmark__32_2511733771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3_2511733771"/>
            <w:bookmarkStart w:id="62" w:name="__Fieldmark__33_2511733771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rFonts w:cs="Verdana" w:ascii="Verdana" w:hAnsi="Verdana"/>
                <w:sz w:val="16"/>
                <w:szCs w:val="16"/>
              </w:rPr>
              <w:t xml:space="preserve">Muestra aspectos posturales  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decuados para la escritura y el equilibrio.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raza las letras  de manera adecuada.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ubica en el reglón al escribir 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 xml:space="preserve">Motricidad fina y gruesa 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 xml:space="preserve">Balancín, cuaderno de inglés y  lápices   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8_2511733771"/>
            <w:bookmarkStart w:id="64" w:name="__Fieldmark__38_2511733771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9_2511733771"/>
            <w:bookmarkStart w:id="66" w:name="__Fieldmark__39_2511733771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0_2511733771"/>
            <w:bookmarkStart w:id="68" w:name="__Fieldmark__40_2511733771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1_2511733771"/>
            <w:bookmarkStart w:id="70" w:name="__Fieldmark__41_2511733771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2_2511733771"/>
            <w:bookmarkStart w:id="72" w:name="__Fieldmark__42_2511733771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3_2511733771"/>
            <w:bookmarkStart w:id="74" w:name="__Fieldmark__43_2511733771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4_2511733771"/>
            <w:bookmarkStart w:id="76" w:name="__Fieldmark__44_2511733771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5_2511733771"/>
            <w:bookmarkStart w:id="78" w:name="__Fieldmark__45_2511733771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6_2511733771"/>
            <w:bookmarkStart w:id="80" w:name="__Fieldmark__46_2511733771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7_2511733771"/>
            <w:bookmarkStart w:id="82" w:name="__Fieldmark__47_2511733771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8_2511733771"/>
            <w:bookmarkStart w:id="84" w:name="__Fieldmark__48_2511733771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9_2511733771"/>
            <w:bookmarkStart w:id="86" w:name="__Fieldmark__49_2511733771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 xml:space="preserve">22'26 abril 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45´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Se trabajará  con los niños la postura sentada, la ubicación del cuaderno, direccionalidad y tamaño de la letra.</w: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rFonts w:cs="Verdana" w:ascii="Verdana" w:hAnsi="Verdana"/>
                <w:sz w:val="16"/>
                <w:szCs w:val="16"/>
              </w:rPr>
              <w:t>Se harán tres estaciones que estarán descritas de la siguiente manera: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 Equilibrio y lateralidad estará acargo La Asesora de Movimiento:  lo que les ayudará a ubicarse espacialmente y en el detalle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Direccionalidad: se reforzará la dirección correcta en la escritura de las letras utilizando el cuaderno con el reglón ferrocarril. Se sugiere utilizar las palabras de uso frecuente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Observación:se trabajará la observación detenida de las letras que comprenden la palabra utilizando la canica y las letras de molde e hay en cada salón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bemos tener en cuenta en las tres estaciones la postura del niño, la ubicación del cuaderno y la prensión adecuada del lápiz. Los porfesores deberán distribuirse en las otras dos estaciones.   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Se cerrará con una plenaria para recoger los aprendizajes adquiridos por parte de los niños.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Spacing"/>
        <w:rPr/>
      </w:pPr>
      <w:r>
        <w:rPr/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4:12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3-04-11T14:12:00Z</dcterms:modified>
  <cp:revision>2</cp:revision>
  <dc:subject/>
  <dc:title/>
</cp:coreProperties>
</file>